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1414093620"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397652951"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984248183"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1136956047"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401344023"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830689557"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336153970"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165649971"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