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749202861"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660119909"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2042322261"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942443099"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7661036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708167443"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875173351"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